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1013109052"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338732095"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473814821"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